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15.02.2024 nr JV-MAA-1/9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Sok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</w:rPr>
              <w:t xml:space="preserve"> tööprojekt nr 11013P (LC0330) “Soootsa rd. ülesõit (valgistus + foorid); Lelle-Türi-Viljandi 30,4-33,7 km, Taikse küla, Türi vald, Järva maakond”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</w:rPr>
              <w:t xml:space="preserve"> Hepta Group Energy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9.01.2024 nr 7.1-2/24/26147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73 Oisu-Käravere-Taiks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3701:001:0972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73 Oisu-Käravere-Taiks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7367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2310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ARI ID 130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</w:rPr>
                <w:t>https://pari.kataster.ee/magic-link/1d8f6aa6-032c-453c-8fea-b6093af8fb1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hyperlink" Target="https://pari.kataster.ee/magic-link/1d8f6aa6-032c-453c-8fea-b6093af8fb1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7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2-27T10:58:00Z</dcterms:modified>
  <cp:revision>5</cp:revision>
  <dc:subject/>
  <dc:title/>
</cp:coreProperties>
</file>